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492240" cy="804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046720"/>
                          <a:chOff x="0" y="0"/>
                          <a:chExt cx="6492240" cy="8046720"/>
                        </a:xfrm>
                      </wpg:grpSpPr>
                      <wps:wsp>
                        <wps:cNvSpPr txBox="1"/>
                        <wps:spPr>
                          <a:xfrm>
                            <a:off x="0" y="7589520"/>
                            <a:ext cx="4114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  <w:tab w:val="left" w:pos="3600" w:leader="none"/>
                                  <w:tab w:val="left" w:pos="57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udge Signatur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6126480" cy="21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gend of the Five R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roes of Rokugan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mpions of the Sapphire Thr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s Document Proclaims That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L5RTitles;Times New Roman" w:hAnsi="L5RTitles;Times New Roman" w:eastAsia="Times New Roman" w:cs="L5RTitles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103120"/>
                            <a:ext cx="39319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s earned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mity of the Cr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291840"/>
                            <a:ext cx="6400800" cy="420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Crane have made you their enemy, due to your behavior during crucial negotiations in the Crab-Hare War.  This has the following effec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ou immediately lose 5 points of Glory as the Crane undermine your prominence in the cou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permanently suffer a +5 TN penalty to all social rolls with members of the Crane Cla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gain the disadvantage Bad Reputation: Dishonorable, with an associated Rank of Infamy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You may only gain this cert once at this Interactive, but can potentially gain it again at future Interactives.  Multiple certs of this type stack their effec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2pt;width:511.2pt;height:633.6pt" coordorigin="0,-144" coordsize="10224,12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808;width:64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  <w:tab w:val="left" w:pos="3600" w:leader="none"/>
                            <w:tab w:val="left" w:pos="57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36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udge Signatur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-144;width:96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gend of the Five R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eroes of Rokugan 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mpions of the Sapphire Thro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s Document Proclaims That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L5RTitles;Times New Roman" w:hAnsi="L5RTitles;Times New Roman" w:eastAsia="Times New Roman" w:cs="L5RTitles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3168;width:619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s earned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mity of the Cr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5040;width:10079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Crane have made you their enemy, due to your behavior during crucial negotiations in the Crab-Hare War.  This has the following effec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ou immediately lose 5 points of Glory as the Crane undermine your prominence in the court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permanently suffer a +5 TN penalty to all social rolls with members of the Crane Clan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gain the disadvantage Bad Reputation: Dishonorable, with an associated Rank of Infamy.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You may only gain this cert once at this Interactive, but can potentially gain it again at future Interactives.  Multiple certs of this type stack their effect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48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533515" cy="795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7955280"/>
                          <a:chOff x="0" y="0"/>
                          <a:chExt cx="6533640" cy="7955280"/>
                        </a:xfrm>
                      </wpg:grpSpPr>
                      <pic:pic xmlns:pic="http://schemas.openxmlformats.org/drawingml/2006/picture">
                        <pic:nvPicPr>
                          <pic:cNvPr id="0" name="void%202" descr=""/>
                          <pic:cNvPicPr/>
                        </pic:nvPicPr>
                        <pic:blipFill>
                          <a:blip r:embed="rId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219720" cy="63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406640"/>
                            <a:ext cx="6309360" cy="548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309360" cy="54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5840" y="182880"/>
                              <a:ext cx="42976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Proclamation of (dis)Hono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Emboss%201a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0" y="5669280"/>
                            <a:ext cx="1961640" cy="19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14.45pt;height:626.4pt" coordorigin="0,349" coordsize="10289,1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oid%202" stroked="f" o:allowincell="f" style="position:absolute;left:144;top:349;width:9794;height:9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0;top:12013;width:9936;height:864">
                  <v:shape id="shape_0" stroked="f" o:allowincell="f" style="position:absolute;left:0;top:12013;width:9935;height:8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4;top:12301;width:676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Proclamation of (dis)Hon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Emboss%201a" stroked="f" o:allowincell="f" style="position:absolute;left:7200;top:9277;width:3088;height:3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480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L5RTitles;Times New Roman" w:hAnsi="L5RTitles;Times New Roman" w:cs="L5RTitles;Times New Roman"/>
          <w:sz w:val="28"/>
          <w:u w:val="single"/>
        </w:rPr>
      </w:pPr>
      <w:r>
        <w:rPr>
          <w:rFonts w:cs="L5RTitles;Times New Roman" w:ascii="L5RTitles;Times New Roman" w:hAnsi="L5RTitles;Times New Roman"/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480"/>
        <w:jc w:val="center"/>
        <w:rPr>
          <w:rFonts w:ascii="L5RTitles;Times New Roman" w:hAnsi="L5RTitles;Times New Roman" w:cs="L5RTitles;Times New Roman"/>
          <w:sz w:val="28"/>
          <w:u w:val="single"/>
        </w:rPr>
      </w:pPr>
      <w:r>
        <w:rPr>
          <w:rFonts w:cs="L5RTitles;Times New Roman" w:ascii="L5RTitles;Times New Roman" w:hAnsi="L5RTitles;Times New Roman"/>
          <w:sz w:val="28"/>
          <w:u w:val="single"/>
        </w:rPr>
      </w:r>
    </w:p>
    <w:p>
      <w:pPr>
        <w:pStyle w:val="Heading2"/>
        <w:spacing w:lineRule="auto" w:line="480"/>
        <w:rPr>
          <w:rFonts w:ascii="L5RTitles;Times New Roman" w:hAnsi="L5RTitles;Times New Roman" w:cs="L5RTitles;Times New Roman"/>
          <w:sz w:val="32"/>
          <w:u w:val="single"/>
        </w:rPr>
      </w:pPr>
      <w:r>
        <w:rPr>
          <w:rFonts w:cs="L5RTitles;Times New Roman"/>
          <w:sz w:val="32"/>
          <w:u w:val="single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p>
      <w:pPr>
        <w:pStyle w:val="Heading1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/>
          <w:sz w:val="28"/>
        </w:rPr>
      </w:r>
    </w:p>
    <w:p>
      <w:pPr>
        <w:pStyle w:val="Normal"/>
        <w:rPr>
          <w:rFonts w:ascii="L5RTitles;Times New Roman" w:hAnsi="L5RTitles;Times New Roman" w:cs="L5RTitles;Times New Roman"/>
          <w:sz w:val="28"/>
        </w:rPr>
      </w:pPr>
      <w:r>
        <w:rPr>
          <w:rFonts w:cs="L5RTitles;Times New Roman" w:ascii="L5RTitles;Times New Roman" w:hAnsi="L5RTitles;Times New Roman"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5RTitl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5RTitles;Times New Roman" w:hAnsi="L5RTitles;Times New Roman" w:cs="L5RTitles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5RTitles;Times New Roman" w:hAnsi="L5RTitles;Times New Roman" w:cs="L5RTitles;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5RTitles;Times New Roman" w:hAnsi="L5RTitles;Times New Roman" w:cs="L5RTitles;Times New Roman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</w:tabs>
      <w:outlineLvl w:val="3"/>
    </w:pPr>
    <w:rPr>
      <w:rFonts w:ascii="L5RTitles;Times New Roman" w:hAnsi="L5RTitles;Times New Roman" w:cs="L5RTitles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L5RTitles;Times New Roman" w:hAnsi="L5RTitles;Times New Roman" w:cs="L5RTitles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5RTitles;Times New Roman" w:hAnsi="L5RTitles;Times New Roman" w:cs="L5RTitles;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5RTitles;Times New Roman" w:hAnsi="L5RTitles;Times New Roman" w:cs="L5RTitles;Times New Roman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5RTitles;Times New Roman" w:hAnsi="L5RTitles;Times New Roman" w:cs="L5RTitles;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28:00Z</dcterms:created>
  <dc:creator>Keith J. Weepie</dc:creator>
  <dc:description/>
  <dc:language>en-US</dc:language>
  <cp:lastModifiedBy>Rob Hobart</cp:lastModifiedBy>
  <cp:lastPrinted>2008-08-11T22:23:00Z</cp:lastPrinted>
  <dcterms:modified xsi:type="dcterms:W3CDTF">2008-08-12T03:28:00Z</dcterms:modified>
  <cp:revision>2</cp:revision>
  <dc:subject/>
  <dc:title>Legend of the Five Rings</dc:title>
</cp:coreProperties>
</file>